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shd w:fill="FFFFFF" w:val="clear"/>
          <w:lang w:val="mk-MK"/>
        </w:rPr>
      </w:pPr>
      <w:r>
        <w:rPr>
          <w:rFonts w:cs="Arial" w:ascii="Arial Narrow" w:hAnsi="Arial Narrow"/>
          <w:b/>
          <w:bCs/>
          <w:shd w:fill="FFFFFF" w:val="clear"/>
          <w:lang w:val="mk-MK"/>
        </w:rPr>
        <w:t>ДЕКЛАРАЦИЈА ЗА ПОСВЕТЕНОСТ КОН ДОВЕРБА ВО ОФИЦИЈАЛНАТА СТАТИСТИКА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hd w:fill="FFFFFF" w:val="clear"/>
          <w:lang w:val="mk-MK"/>
        </w:rPr>
      </w:pPr>
      <w:r>
        <w:rPr>
          <w:rFonts w:cs="Arial" w:ascii="Arial Narrow" w:hAnsi="Arial Narrow"/>
          <w:b/>
          <w:bCs/>
          <w:shd w:fill="FFFFFF" w:val="clear"/>
          <w:lang w:val="mk-MK"/>
        </w:rPr>
      </w:r>
    </w:p>
    <w:p>
      <w:pPr>
        <w:pStyle w:val="Normal"/>
        <w:jc w:val="both"/>
        <w:rPr>
          <w:rFonts w:ascii="Arial Narrow" w:hAnsi="Arial Narrow" w:cs="Arial"/>
          <w:shd w:fill="FFFFFF" w:val="clear"/>
          <w:lang w:val="mk-MK"/>
        </w:rPr>
      </w:pPr>
      <w:r>
        <w:rPr>
          <w:rFonts w:cs="Arial" w:ascii="Arial Narrow" w:hAnsi="Arial Narrow"/>
          <w:shd w:fill="FFFFFF" w:val="clear"/>
          <w:lang w:val="mk-MK"/>
        </w:rPr>
        <w:t xml:space="preserve">Владата на Република Македонија, </w:t>
      </w:r>
    </w:p>
    <w:p>
      <w:pPr>
        <w:pStyle w:val="Normal"/>
        <w:jc w:val="both"/>
        <w:rPr>
          <w:rFonts w:ascii="Arial Narrow" w:hAnsi="Arial Narrow" w:cs="Arial"/>
          <w:shd w:fill="FFFFFF" w:val="clear"/>
          <w:lang w:val="mk-MK"/>
        </w:rPr>
      </w:pPr>
      <w:r>
        <w:rPr>
          <w:rFonts w:cs="Arial" w:ascii="Arial Narrow" w:hAnsi="Arial Narrow"/>
          <w:shd w:fill="FFFFFF" w:val="clear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shd w:fill="FFFFFF" w:val="clear"/>
          <w:lang w:val="mk-MK"/>
        </w:rPr>
        <w:t>имајќи предвид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дека веродостојните статистики  се неопходен услов за креирање политики базирани врз докази и добра функционална демократија,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дека Државниот завод за статистика на Република Македонија (во натамошниот текст: ДЗС) и другите институции одговорни за развој, производство и дисеминација на статистички податоци  во Република Македонија се дел од Националниот статистички систем,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дека кредибилитетот на Националниот статистички систем е еден од неопходните услови за доверба во мерките што ги усвојува и ги спроведува Владата на Република Македонија,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дека Македонскиот статистички систем треба да се развива во согласност со Европскиот статистички систем, регулативите на ЕУ и Кодексот за работа на европската статистика,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а сето тоа произлегува и од Регулативата (ЕЗ) бр. 223/2009 на Европскиот парламент и на Советот од 11 март 2009 година, изменета со Регулативата (ЕУ) 2015/759 на Европскиот парламент и на Советот, што ја покажува и определбата на Република Македонија за што поголема усогласеност со законодавството на ЕУ,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mk-MK"/>
        </w:rPr>
        <w:br/>
      </w:r>
      <w:r>
        <w:rPr>
          <w:rFonts w:cs="Arial" w:ascii="Arial Narrow" w:hAnsi="Arial Narrow"/>
          <w:b/>
          <w:bCs/>
          <w:shd w:fill="FFFFFF" w:val="clear"/>
          <w:lang w:val="mk-MK"/>
        </w:rPr>
        <w:t>изразува целосна посветеност кон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FF0000"/>
          <w:shd w:fill="FFFFFF" w:val="clear"/>
          <w:lang w:val="mk-MK"/>
        </w:rPr>
      </w:pPr>
      <w:r>
        <w:rPr>
          <w:rFonts w:cs="Arial" w:ascii="Arial Narrow" w:hAnsi="Arial Narrow"/>
          <w:b/>
          <w:bCs/>
          <w:color w:val="FF0000"/>
          <w:shd w:fill="FFFFFF" w:val="clear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целосното почитување на меѓународните и европските стандарди за квалитетот на статистиката, особено на Кодексот за работа на европската статистика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гарантирањето и бранењето на професионалната независност на Државниот завод за статистика и неговиот раководител (директор) и обезбедувањето услови што на раководителот на ДЗС му гарантираат право и обврска да управува со професионални и методолошки прашања во врска со националната статистика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обезбедувањето услови за одржливо функционирање на македонската национална статистика во согласност со Кодексот за работа на европската статистика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обезбедувањето развој на Националниот статистички систем  во смисла на обезбедување и одржување соодветни и доволни човечки, финансиски, технички и ИТ-ресурси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поддршката на ДЗС и неговата координативна улога во Националниот статистички систем и поттикнувањето на координативните и партнерските односи меѓу релевантните институции во обезбедувањето квалитетна статистика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поддршката на ДЗС и другите производители на официјални статистики за одржување на довербата на јавноста во нивната работа, вклучувајќи и соодветни активности ако е потребно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бранењето на правото на производителите на официјални статистики и обезбедувањето услови за слободно користење податоци од сите постјни извори за спроведување на активностите на официјалната статистика во согласност со постојното законодавство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поттикнувањето на административните и другите државни органи, даватели на јавни услуги и тела што вршат јавни овластувања и овластени производители што прибираат статистички податоци во нивните области на работа, а кои не се опфатени во Програмата за статистички истражувања, да добијат мислење од ДЗС пред да се воведат нови збирки на податоци или да се воспостави евиденција/регистри, кои може да бидат извор на податоци за официјалната статистика и да ги земат предвид иницијативите и предлозите за дополнување на постојните евиденции и збирки на податоци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обезбедувањето заштита на сите информации дадени од давателите на податоци и собрани во согласност со Законот за државната статистика и нивната ексклузивна употреба за статистички цели;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обезбедувањето еднаков и истовремен пристап до статистичките податоци за сите корисници и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- обезбедувањето услови за активно вклучување на ДЗС во постапките за подготовка на националните законски акти и во процедурите за подготвување на ставовите на Република Македонија во врска со законодавните акти на ЕУ што може да имаат влијание врз производството на официјална статистика во Македонија.</w:t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both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p>
      <w:pPr>
        <w:pStyle w:val="Normal"/>
        <w:jc w:val="right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Претседател на Владата на</w:t>
      </w:r>
    </w:p>
    <w:p>
      <w:pPr>
        <w:pStyle w:val="Normal"/>
        <w:jc w:val="right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  <w:t>Република Македонија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rial Narrow" w:hAnsi="Arial Narrow"/>
          <w:lang w:val="mk-MK"/>
        </w:rPr>
      </w:pPr>
      <w:r>
        <w:rPr>
          <w:rFonts w:eastAsia="Arial Narrow" w:cs="Arial Narrow" w:ascii="Arial Narrow" w:hAnsi="Arial Narrow"/>
          <w:lang w:val="mk-MK"/>
        </w:rPr>
        <w:t xml:space="preserve">                                                                                                                     </w:t>
      </w:r>
      <w:r>
        <w:rPr>
          <w:rFonts w:cs="Arial" w:ascii="Arial Narrow" w:hAnsi="Arial Narrow"/>
          <w:lang w:val="mk-MK"/>
        </w:rPr>
        <w:t>Зоран Заев</w:t>
      </w:r>
    </w:p>
    <w:p>
      <w:pPr>
        <w:pStyle w:val="Normal"/>
        <w:jc w:val="right"/>
        <w:rPr>
          <w:rFonts w:ascii="Arial Narrow" w:hAnsi="Arial Narrow" w:cs="Arial"/>
          <w:lang w:val="mk-MK"/>
        </w:rPr>
      </w:pPr>
      <w:r>
        <w:rPr>
          <w:rFonts w:cs="Arial" w:ascii="Arial Narrow" w:hAnsi="Arial Narrow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alibri" w:hAnsi="Calibri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9:00Z</dcterms:created>
  <dc:creator>MarinaMijovska</dc:creator>
  <dc:description/>
  <dc:language>en-US</dc:language>
  <cp:lastModifiedBy>TatjanaMitevska</cp:lastModifiedBy>
  <cp:lastPrinted>2018-08-16T08:59:00Z</cp:lastPrinted>
  <dcterms:modified xsi:type="dcterms:W3CDTF">2018-09-21T07:59:00Z</dcterms:modified>
  <cp:revision>2</cp:revision>
  <dc:subject/>
  <dc:title>vvvv</dc:title>
</cp:coreProperties>
</file>